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ВСЕРОССИЙСКАЯ ОЛИМПИАДА ШКОЛЬНИКОВ  ПО ФИЗКУЛЬТУРЕ. 2015–2016 г. ШКОЛЬНЫЙ ЭТАП. 5–6 КЛАСС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оретико-методический тур. 5-6 класс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струкция по выполнению задан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Вам предлагаются задания, соответствующие требованиям к уровню знаний учащихся общеобразовательных школ по предмету «Физическая культура»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Задания объединены в 3 групп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</w:rPr>
        <w:t xml:space="preserve">1. Задания в закрытой </w:t>
      </w:r>
      <w:r>
        <w:rPr>
          <w:rFonts w:cs="Times New Roman" w:ascii="Times New Roman" w:hAnsi="Times New Roman"/>
        </w:rPr>
        <w:t>форме, то есть с предложенными вариантами ответов. При выполнении этих заданий необходимо выбрать 1 из предложенных вариантов. Среди них содержатся как правильные, так и неправильные завершения, а также частично соответствующие смыслу утверждения. Правильным является только одно – то, которое наиболее полно соответствует смыслу утверждения. Выбранные варианты отмечаются зачёркиванием соответствующего квадрата в бланке ответов: «а», «б», «в» или «г». 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. Это позволит сэкономить время для выполнения других заданий. Впоследствии Вы сможете вернуться к пропущенному заданию. Правильно выполненные задания этой группы оцениваются в 1 бал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</w:rPr>
        <w:t>2. Задания в открытой форме</w:t>
      </w:r>
      <w:r>
        <w:rPr>
          <w:rFonts w:cs="Times New Roman" w:ascii="Times New Roman" w:hAnsi="Times New Roman"/>
        </w:rPr>
        <w:t>, то есть без предложенных вариантов ответов. При выполнении этих заданий необходимо самостоятельно подобрать определение, которое, завершая высказывание, образует истинное утверждение. Подобранное определение вписывайте в соответствующую графу бланка ответов. Правильно выполненные задания этой группы оцениваются в 2 балл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Задание в форме, предполагающей установление соответствия</w:t>
      </w:r>
      <w:r>
        <w:rPr>
          <w:rFonts w:cs="Times New Roman" w:ascii="Times New Roman" w:hAnsi="Times New Roman"/>
        </w:rPr>
        <w:t>. Полноценно выполненные задания этой группы оцениваются в 4 балла. Контролируйте время выполнения задания. Полноценное выполнение третьей группы заданий может потребовать больше времени. Время выполнения всех заданий – 20 минут. Будьте внимательны, делая записи в бланке ответов. Исправления и подчистки оцениваются как неправильный ответ. Заполните анкету в бланке ответов: напишите свою фамилию, имя, отчество, название субъекта Федерации, город, школу и класс, который Вы представляет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Инструкция к тесту мне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Понятн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онятна отчаст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онятна не полностью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е понят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Вы хотели бы задать вопросы для уточнения задания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Да б. Нет в. Не знаю г. Затрудняюсь ответи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Желаем успеха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ервобытные люди в качестве первых физических упражнений учили своих детей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лазать по деревьям, бегать, прыгать, плавать и метать камн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готовить себе еду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рятаться от диких животных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шить одежд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К наиболее эффективным средствам профилактики появления избыточного вес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 школьников относят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увеличение времени работы за компьютером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регулярные занятия физическими упражнениям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родолжительный сон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активную умственную деятельнос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Для формирования и сохранения правильной осанки необходимо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укреплять мышцы спины и плечевого пояса, стопы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носить школьную сумку всегда в одной и той же руке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спать на очень мягкой постели с высокой подушкой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осить обувь на плоской подошв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Состязания атлетов, известные в мировой истории как Олимпийские игры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родились в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Древнем Риме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Древнем Китае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Древней Месопотами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Древней Грец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В античных Олимпийских играх запрещалось принимать участие иностранцам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бам 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женщинам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знатным особам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философам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атлетам, ранее выигрывавшим соревн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Чтобы успеть сделать уроки, помочь родителям по дому, почитать, погулять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заниматься самостоятельно физическими упражнениями или в спортивной секции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до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составить правильный режим дня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отодвинуть время отхода ко сну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учиться во вторую смену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ойти в группу продлённого дн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Число спортсменов в составе баскетбольной команды, единовременн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сутствующих на площадке, –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12 б. 10 в. 4 г. 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В лёгкой атлетике как виде спорта соревнования проводятся по прыжка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а. с разбег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в длину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с трамплин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 мес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К строевым упражнениям на уроках физической культуры относится(-ятся)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основная стойк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низкий старт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овороты на месте, перестроения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исходное полож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Какое оборудование из перечисленного ниже используется на занятиях п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имнастике в школьном зале?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ворот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ерекладин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стартовые колодк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барьер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 Торможение, часто применяемое лыжником при спуске со склонов, называет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а. «лесенкой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«ёлочкой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углом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луго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2. Рассмотрите талисманы летних Олимпийских игр. Какой из представленных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лисманов явился символом летних Олимпийских игр 2012 г. в Лондоне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552575" cy="20281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171575" cy="18764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628775" cy="2001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181100" cy="204724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</w:rPr>
        <w:t>а                                                       б                                          в                                           г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Завершите определение, вписав соответствующее слово в бланк ответ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3. Физическое воспитание детей на государственном уровне в Древней Грец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чиналось в возрасте семи лет в особом учреждении, называемом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4. Олимпийская эмблема – пять переплетённых колец – символически обозначает 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 Установите соответствие между упражнениями и предполагаемыми результата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х применения (что они тренируют, какое физическое качество воспитывают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                                        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клоны                                                  1. ловк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росс                                                       2. гибкос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. отжимания                                             3. си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увырки                                                   4. Вынослив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пишите в бланке ответов цифры под соответствующими буквам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ко-методический тур</w:t>
      </w:r>
      <w:r>
        <w:rPr>
          <w:rFonts w:cs="Times New Roman" w:ascii="Times New Roman" w:hAnsi="Times New Roman"/>
          <w:b/>
          <w:bCs/>
        </w:rPr>
        <w:t>. 5-6 класс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Федерации __________________ Город, школа, класс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АНК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 по инструкции к тесту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 б в г</w:t>
      </w:r>
    </w:p>
    <w:p>
      <w:pPr>
        <w:pStyle w:val="Normal"/>
        <w:spacing w:lineRule="auto" w:line="240"/>
        <w:rPr/>
      </w:pPr>
      <w:r>
        <w:rPr/>
        <w:t>2 а б в г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8"/>
        <w:gridCol w:w="1478"/>
        <w:gridCol w:w="1479"/>
        <w:gridCol w:w="1479"/>
        <w:gridCol w:w="1479"/>
        <w:gridCol w:w="1479"/>
        <w:gridCol w:w="1479"/>
        <w:gridCol w:w="1479"/>
        <w:gridCol w:w="1479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(слагаемые и сумма) 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и жюри 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АЯ ОЛИМПИАДАШКОЛЬНИКОВ ПО ФИЗКУЛЬТУРЕ. 2015–2016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ЫЙ ЭТАП.  7–8 КЛАСС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ЫЙ ЭТАП. 7–8 КЛАСС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ко-методический ту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ция по выполнению задан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ам предлагаются задания, соответствующие требованиям к уровню знаний учащихся общеобразовательных школ по предмету «Физическая культура». </w:t>
      </w:r>
      <w:r>
        <w:rPr>
          <w:rFonts w:cs="Times New Roman" w:ascii="Times New Roman" w:hAnsi="Times New Roman"/>
          <w:i/>
          <w:iCs/>
          <w:sz w:val="24"/>
          <w:szCs w:val="24"/>
        </w:rPr>
        <w:t>Задания объединены в 3 группы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 Задания в закрытой </w:t>
      </w:r>
      <w:r>
        <w:rPr>
          <w:rFonts w:cs="Times New Roman" w:ascii="Times New Roman" w:hAnsi="Times New Roman"/>
          <w:sz w:val="24"/>
          <w:szCs w:val="24"/>
        </w:rPr>
        <w:t xml:space="preserve">форме, то есть с предложенными вариантами ответов. При выполнении этих заданий необходимо выбрать 1 из предложенных вариантов. Среди них содержатся как правильные, так и неправильные завершения, а также частично соответствующие смыслу утверждения. Правильным является только одно – то, которое наиболее полно соответствует смыслу утверждения. Выбранные варианты отмечаются зачёркиванием соответствующего квадрата в бланке ответов: «а», «б», «в» или «г». 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. Это позволит сэкономить время для выполнения других заданий. Впоследствии Вы сможете вернуться к пропущенному заданию. Правильно выполненные задания этой группы оцениваются в 1 балл.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. Задания в открытой форме</w:t>
      </w:r>
      <w:r>
        <w:rPr>
          <w:rFonts w:cs="Times New Roman" w:ascii="Times New Roman" w:hAnsi="Times New Roman"/>
          <w:sz w:val="24"/>
          <w:szCs w:val="24"/>
        </w:rPr>
        <w:t xml:space="preserve">, то есть без предложенных вариантов ответов. При выполнении этих заданий необходимо самостоятельно подобрать определение, которое, завершая высказывание, образует истинное утверждение. Подобранное определение вписывайте в соответствующую графу бланка ответов. Правильно выполненные задания этой группы оцениваются в 2 балла.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 Задание в форме, предполагающей установление соответствия</w:t>
      </w:r>
      <w:r>
        <w:rPr>
          <w:rFonts w:cs="Times New Roman" w:ascii="Times New Roman" w:hAnsi="Times New Roman"/>
          <w:sz w:val="24"/>
          <w:szCs w:val="24"/>
        </w:rPr>
        <w:t>. Полноценно выполненные задания этой группы оцениваются в 4 балла. Контролируйте время выполнения задания. Полноценное выполнение третьей группы заданий может потребовать больше времени. Время выполнения всех заданий – 20 минут. Будьте внимательны, делая записи в бланке ответов. Исправления и подчистки оцениваются как неправильный ответ. Заполните анкету в бланке ответов: напишите свою фамилию, имя, отчество_____.____, название субъекта Федерации, город, школу и класс, который Вы представляет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Инструкция к тесту м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нят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онятна отч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нятна не полность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е понят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Вы хотели бы задать вопросы для уточнения задани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а б. Нет в. Не знаю г. Затрудняюсь ответи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Желаем успеха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Античные Олимпийские игры получили своё название потому, что соревн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одили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 подножия горы Олим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местности, называемой Олимпи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 честь олимпийских бог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осле зажжения олимпийского огн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В древних Олимпийских играх самым популярным было пятиборье – пентатлон, включающ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. бег, прыжки в высоту с разбега, толкание ядра, кросс по пересечённой местност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ачный б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улачный бой, верховую езду, панкратион, гонки на колесницах, марафонский бе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ег, прыжки в длину, метание копья и диска, борьб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лавание, бег, верховую езду, фехтование, борьб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На античных Олимпийских играх запрещалось нарушать правила и применять нечестные приёмы, и судили соревнования атлет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лимпиони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лланоди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ренеры спортсмен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партанц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Олимпийский огонь, зажжённый от солнечных лучей в Олимпии (Греция), в храме языческого греческого бога Аполлона, прибывает к месту проведения Олимпийских иг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а 3 дня до открыт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а 2 дня до открыт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 1 день до открыт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 день церемонии открыт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 малоэффективным упражнениям для развития силы относя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дтягивание на перекладине прямым хват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пражнения с гантеля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тжим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увыр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Очевидно благотворное влияние физических упражнений на основные системы организма человека, на его рост и развитие. Выберите выражение, по Вашему мнению, наиболее полно отражающее положительный эффект данного воздейств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анятия физическими упражнениями обеспечивают рост тела челове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анятия физическими упражнениями позволяют человеку ходить и быстро бег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нятия физическими упражнениями доставляют человеку удовольств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анятия физическими упражнениями повышают мышечную силу и выносливос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В какой из спортивных игр её начало сопровождается спорным броском мяча в центре круг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аскетбо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учной мяч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олейбо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егб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При спуске с горы на лыжах для соблюдения техники безопасности следует соблюдать дистанцию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е менее 10 метр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е менее 30 метр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е менее 20 метр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е менее 40 метр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Одним из самых распространённых росто-весовых несоответствий, создающих дополнительную нагрузку на сердечно-сосудистую и дыхательную системы, являет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збыточный вес те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ысокий рос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изкий рос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еправильная осан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В каком виде лёгкой атлетики Елена Исинбаева стала олимпийской чемпионко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ыжки в длин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ыжки в высот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ыжки в высоту с шест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ойной прыж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Наиболее быстрым стилем плавания по скорости передвижения в воде являет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роль на спи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р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аттерфля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роль на груд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 Положение тела на снаряде, при котором плечи находятся ниже точки хвата, называет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пор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ис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братным хват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борото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 Способность преодолевать внешнее сопротивление или противодействовать ему за счёт мышечных усилий называет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. Упражнения, включающие наклоны, махи, круговые вращения прямыми руками, в большей степени направлены на воспита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 Олимпийские пиктограммы – стилизованные изображения олимпийских видов спорта, в основе которых лежат силуэты спортсмен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оответствие каждой пиктограммы своему олимпийскому виду спор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53565" cy="212788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7295" cy="210312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056695" cy="21336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669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15185" cy="21336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                                           б                                                       в                                                          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орт-тр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ыжные гон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ростной бег на конька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келетон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пишите в бланке ответов цифры под соответствующими буквами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ко-методический тур. 7-8 класс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Федерации __________________ Город, школа, класс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АНК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 по инструкции к тесту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 б в г</w:t>
      </w:r>
    </w:p>
    <w:p>
      <w:pPr>
        <w:pStyle w:val="Normal"/>
        <w:spacing w:lineRule="auto" w:line="240"/>
        <w:rPr/>
      </w:pPr>
      <w:r>
        <w:rPr/>
        <w:t>2 а б в г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8"/>
        <w:gridCol w:w="1478"/>
        <w:gridCol w:w="1479"/>
        <w:gridCol w:w="1479"/>
        <w:gridCol w:w="1479"/>
        <w:gridCol w:w="1479"/>
        <w:gridCol w:w="1479"/>
        <w:gridCol w:w="1479"/>
        <w:gridCol w:w="1479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(слагаемые и сумма) 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и жюри 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АЯ ОЛИМПИАДАШКОЛЬНИКОВ ПО ФИЗКУЛЬТУРЕ. 2015–2016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ЫЙ ЭТАП. 9–11 КЛАСС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ко-методический ту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по выполнению заданий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м предлагаются задания, соответствующие требованиям к уровню знаний учащихся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образовательных школ по предмету «Физическая культур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ния объединены в 3 групп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 Задания в закрытой форме,</w:t>
      </w:r>
      <w:r>
        <w:rPr>
          <w:rFonts w:cs="Times New Roman" w:ascii="Times New Roman" w:hAnsi="Times New Roman"/>
          <w:bCs/>
          <w:sz w:val="24"/>
          <w:szCs w:val="24"/>
        </w:rPr>
        <w:t xml:space="preserve"> то есть с предложенными вариантами ответов. При выполнении этих заданий необходимо выбрать 1 из предложенных вариантов. Среди них содержатся как правильные, так и неправильные завершения, а также частично соответствующие смыслу утверждения. Правильным является только одно – то, которое наиболее полно соответствует смыслу утверждения. Выбранные варианты отмечаются зачёркиванием соответствующего квадрата в бланке ответов: «а», «б», «в» или «г». 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. Это позволит сэкономить время для выполнения других заданий. Впоследствии Вы сможете вернуться к пропущенному заданию. Правильно выполненные задания этой группы оцениваются в 1 балл.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. Задания в открытой форме</w:t>
      </w:r>
      <w:r>
        <w:rPr>
          <w:rFonts w:cs="Times New Roman" w:ascii="Times New Roman" w:hAnsi="Times New Roman"/>
          <w:bCs/>
          <w:sz w:val="24"/>
          <w:szCs w:val="24"/>
        </w:rPr>
        <w:t xml:space="preserve">, то есть без предложенных вариантов ответов. При выполнении этих заданий необходимо самостоятельно подобрать определение, которое, завершая высказывание, образует истинное утверждение. Подобранное определение вписывайте в соответствующую графу бланка ответов. Правильно выполненные задания этой группы оцениваются в 2 балла.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 Задания в форме, предполагающей установление соответств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вестных Вам показателей, характеристик. Полноценно выполненные задания этой группы оцениваются в 4 балла. Контролируйте время выполнения задания. Полноценное выполнение третьей группы заданий может потребовать больше времени. Время на выполнение всех заданий – 20 минут. Будьте внимательны, делая записи в бланке ответов. Исправления и подчистки оцениваются как неправильный ответ. Заполните анкету в бланке ответов: напишите свою фамилию, имя, отчество, название субъекта Федерации, город, школу и класс, который Вы представляете.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Инструкция к тесту мне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Понятна в. Понятна не полностью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Понятна отчасти г. Не понятна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Вы хотели бы задать вопросы для уточнения задания?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Да б. Нет в. Не знаю г. Затрудняюсь ответить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Желаем удачи!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ко-методический тур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Инициатором возрождения Олимпийских игр современности является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римский император Феодосий I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барон Пьер де Кубертен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философ-мыслитель древности Аристотель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Хуан Антонио Самаранч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ополагающие принципы современного олимпизма изложены в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Положении об Олимпийской солидарности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Олимпийской клятве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Олимпийской хартии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официальных разъяснениях М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еждународный олимпийский комитет в качестве города, принимающего в 2016 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XXXI Игры Олимпиады, выбрал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Токио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Рио-де-Жанейро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Барселону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Сингапур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сновным специфическим средством физического воспитания является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закаливание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соблюдение режима дня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физическое упражнение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активный отдых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Выберите правильное название женских гимнастических брусьев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параллельные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прямые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разновысокие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раздвижны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К духовным ценностям физической культуры относят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накопленные наукой и практикой знания и физические упражнения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физкультурно-спортивные сооружения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улучшение физической подготовленности и здоровья занимающихся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Рационально организованную деятельность занимающихс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Мышцы, совместное напряжение которых обуславливает выполнения движения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дном направлении, обозначаются как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антагонисты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синергисты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стабилизаторы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супинатор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Здоровый образ жизни – это способ жизнедеятельности, направленный прежде всего на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поддержание высокой работоспособности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подготовку к профессиональной деятельности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развитие физических качеств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сохранение и улучшение здоровь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Укажите спортивное амплуа легендарного футболиста Льва Яшин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защитник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нападающий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вратарь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полузащитн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Олимпийский девиз «CITIUS! ALTIUS! FORTIUS!» в переводе с латинского означает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БЫСТРЕЕ! ВЫШЕ! СИЛЬНЕЕ!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БЫСТРЕЕ! ВЫШЕ! ДАЛЬШЕ!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БЫСТРЕЕ! ДАЛЬШЕ! СИЛЬНЕЕ!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БЫСТРЕЕ! ТОЧНЕЕ! СИЛЬНЕ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 Назовите компонент физической культуры, раскрывающий психофизические способности человека на предельных уровнях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физическая рекреация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физическое воспитание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спорт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физическая реабилитац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Символами зимних Паралимпийских игр в Сочи в 2014 году были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Леопард, Белый мишка и Зайка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Снеговик и Льдинка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Снежинка и Лучик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Медведь и Тигрён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 Основным способом плавания, считающимся хорошим средством улучш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анки, исправления искривлений позвоночника, считаетс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 Повышенная устойчивость организма к воздействию различных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еорологических факторов, особенно холода и тепла, путём привыкания к эти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здействиям называетс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 Установите соответствие между видами спорта и выдающимися тренерами России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орые подготовили чемпионов мира и Олимпийских игр в данных видах спор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ВИДЫ СПОРТА                                                    ТРЕНЕР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а. Волейбол                                                     1. Татьяна Анатольевна Тарасов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б. Художественная гимнастика                     2. Николай Васильевич Карпол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в. Греко-римская борьба                                 3. Ирина Александровна Вине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г. Фигурное катание                                        4. Виктор Михайлович Кузнецов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Запишите в бланке ответов цифры под соответствующими буквами.</w:t>
      </w:r>
      <w:r>
        <w:rPr>
          <w:rFonts w:cs="Times New Roman" w:ascii="Times New Roman" w:hAnsi="Times New Roman"/>
          <w:bCs/>
          <w:sz w:val="24"/>
          <w:szCs w:val="24"/>
        </w:rPr>
        <w:t xml:space="preserve">__ 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ко-методический тур. 9-11 класс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Федерации __________________ Город, школа, класс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АНК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 по инструкции к тесту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 б в г</w:t>
      </w:r>
    </w:p>
    <w:p>
      <w:pPr>
        <w:pStyle w:val="Normal"/>
        <w:spacing w:lineRule="auto" w:line="240"/>
        <w:rPr/>
      </w:pPr>
      <w:r>
        <w:rPr/>
        <w:t>2 а б в г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8"/>
        <w:gridCol w:w="1478"/>
        <w:gridCol w:w="1479"/>
        <w:gridCol w:w="1479"/>
        <w:gridCol w:w="1479"/>
        <w:gridCol w:w="1479"/>
        <w:gridCol w:w="1479"/>
        <w:gridCol w:w="1479"/>
        <w:gridCol w:w="1479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(слагаемые и сумма) 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и жюри 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СПИСОК РЕКОМЕНДУЕМОЙ ЛИТЕРАТУР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Балашова, В.Ф. Физическая культура: тестовый контроль знаний: методическое пособие – 2-е изд. / В.Ф. Балашова, Н.Н. Чесноков. – М.: Физическая культура, 2009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Бутин, И.М. Физическая культура: 9-11 классы: учебное пособие для учащихся общеобразовательных учебных заведений / И.М. Бутин, И.А. Бутина, Т.Н. Леонтьева, С.М. Масленников. – М.: ВЛАДОС, 2003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сероссийская олимпиада школьников по физической культуре в 2006 году ; под общ ред. Н.Н. Чеснокова. – М.: АПКиППРО, 2006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Гимнастика на Всероссийских олимпиадах школьников по физической культуре: методическое пособие ; под общ. ред. Н.Н. Чеснокова. – М.: Физическая культура, 2010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Лагутин, А.Б. Гимнастика в вопросах и ответах: учебное пособие / А.Б. Лагутин, Г.М. Михалина. – М.: Физическая культура, 2010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Гурьев, С. В. Физическая культура. 8-9 класс : учебник / С. В. Гурьев, М. Я. Виленский. – М. : Русское слово, 2012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Красников, А.А. Тестирование теоретико-методических знаний в области физической культуры и спорта: учебное пособие / А.А. Красников, Н.Н. Чесноков. – М.: Физическая культура, 2010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Лукьяненко, В.П. Физическая культура: основа знаний: учебное пособие / В.П. Лукьяненко. – М.: Советский спорт, 2003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Матвеев, А. П. Физическая культура. 6-7 класс : учебник / А. П. Матвеев, Ю. М. Соболева. – М. : Просвещение, 2012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Матвеев, А. П. Физическая культура. 8-9 классы : учебник для общеобразовательных учреждений / А. П. Матвеев. – М. : Просвещение, 2012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Погадаев, Г. И. Физическая культура. 7–9 классы : учебник / Г. И. Погадаев. – М. : Дрофа, 2012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Примерная программа для учащихся X-XI классов общеобразовательных учреждений с углубленным изучением предмета «Физическая культура» ; под ред. А. Т. Паршикова. – М. : Просвещение, 2000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Твой олимпийский учебник: учеб. пособие для учреждений образования России. – 13-е изд., перераб. и доп. / В.С. Родиченко и др. – М.: Физкультура и спорт, 2004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Физическая культура. 1-11 классы : комплексная программа физического воспитания учащихся / В. И. Лях, А. А. Зданевич. – Волгоград : Учитель, 2013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5. Физическая культура. 5-6-7 классы : учебник / М. Я. Виленский, И. М. Туревский, Т. Ю. Торочкова. – М.  Просвещение, 2011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Физическая культура: учебник для учащихся 10-х классов образовательных учреждений с углубленным изучением предмета «Физическая культура» ; под общ. ред. А. Т. Паршикова, В. В. Кузина, М. Я. Виленского. – М. : СпортАкадемПресс, 2003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Физическая культура: учебник для учащихся 11-х классов образовательных учреждений с углубленным изучением предмета «Физическая культура» ; под общ. ред. А. Т. Паршикова, В. В. Кузина, М. Я. Виленского. – М. : СпортАкадемПресс, 2003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8. Физическая культура. 9-11 классы : организация и проведение олимпиад : рекомендации, тесты, задания авт.-сост. А. Н. Каинов. – Волгоград : Учитель, 2009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Чесноков, Н.Н. Олимпиада по предмету «Физическая культура» / Н.Н. Чесноков, В.В. Кузин, А.А. Красников. – М.: Физическая культура, 2005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Чесноков, Н.Н. Профессиональное образование в области физической культуры и спорта: Учебник для высших учебных заведений / Н.Н. Чесноков, В.Г. Никитушкин – М.: Физическая культура, 2011                                                                                                                                                                        21. Чесноков, Н.Н. Теоретико-методические задания на Всероссийской олимпиаде школьников по предмету «Физическая культура» / Н.Н. Чесноков, Д.А. Володькин. – М.: Физическая культура, 2014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Чесноков, Н.Н. Тестирование теоретико-методических знаний в области физической культуры и спорта. / Н.Н. Чесноков, А.А. Красников. – М.: СпортАкадемПресс, 2002.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56:00Z</dcterms:created>
  <dc:creator>User</dc:creator>
  <dc:description/>
  <dc:language>en-US</dc:language>
  <cp:lastModifiedBy>user</cp:lastModifiedBy>
  <dcterms:modified xsi:type="dcterms:W3CDTF">2015-10-16T16:56:00Z</dcterms:modified>
  <cp:revision>2</cp:revision>
  <dc:subject/>
  <dc:title/>
</cp:coreProperties>
</file>